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2/22  31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30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31 январ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7950" simplePos="0" locked="0" layoutInCell="1" allowOverlap="1" relativeHeight="8">
                      <wp:simplePos x="0" y="0"/>
                      <wp:positionH relativeFrom="column">
                        <wp:posOffset>1539875</wp:posOffset>
                      </wp:positionH>
                      <wp:positionV relativeFrom="paragraph">
                        <wp:posOffset>1499870</wp:posOffset>
                      </wp:positionV>
                      <wp:extent cx="2012950" cy="7245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3120" cy="72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0" h="1141">
                                    <a:moveTo>
                                      <a:pt x="0" y="375"/>
                                    </a:moveTo>
                                    <a:cubicBezTo>
                                      <a:pt x="8" y="383"/>
                                      <a:pt x="75" y="361"/>
                                      <a:pt x="110" y="382"/>
                                    </a:cubicBezTo>
                                    <a:cubicBezTo>
                                      <a:pt x="145" y="403"/>
                                      <a:pt x="178" y="483"/>
                                      <a:pt x="210" y="504"/>
                                    </a:cubicBezTo>
                                    <a:cubicBezTo>
                                      <a:pt x="242" y="525"/>
                                      <a:pt x="279" y="530"/>
                                      <a:pt x="305" y="510"/>
                                    </a:cubicBezTo>
                                    <a:cubicBezTo>
                                      <a:pt x="331" y="490"/>
                                      <a:pt x="320" y="402"/>
                                      <a:pt x="365" y="382"/>
                                    </a:cubicBezTo>
                                    <a:cubicBezTo>
                                      <a:pt x="410" y="362"/>
                                      <a:pt x="531" y="374"/>
                                      <a:pt x="575" y="390"/>
                                    </a:cubicBezTo>
                                    <a:cubicBezTo>
                                      <a:pt x="619" y="406"/>
                                      <a:pt x="599" y="460"/>
                                      <a:pt x="627" y="480"/>
                                    </a:cubicBezTo>
                                    <a:cubicBezTo>
                                      <a:pt x="655" y="500"/>
                                      <a:pt x="703" y="503"/>
                                      <a:pt x="740" y="510"/>
                                    </a:cubicBezTo>
                                    <a:cubicBezTo>
                                      <a:pt x="777" y="517"/>
                                      <a:pt x="819" y="540"/>
                                      <a:pt x="852" y="525"/>
                                    </a:cubicBezTo>
                                    <a:cubicBezTo>
                                      <a:pt x="885" y="510"/>
                                      <a:pt x="905" y="430"/>
                                      <a:pt x="935" y="420"/>
                                    </a:cubicBezTo>
                                    <a:cubicBezTo>
                                      <a:pt x="965" y="410"/>
                                      <a:pt x="996" y="470"/>
                                      <a:pt x="1032" y="465"/>
                                    </a:cubicBezTo>
                                    <a:cubicBezTo>
                                      <a:pt x="1068" y="460"/>
                                      <a:pt x="1109" y="404"/>
                                      <a:pt x="1152" y="390"/>
                                    </a:cubicBezTo>
                                    <a:cubicBezTo>
                                      <a:pt x="1195" y="376"/>
                                      <a:pt x="1265" y="367"/>
                                      <a:pt x="1287" y="382"/>
                                    </a:cubicBezTo>
                                    <a:cubicBezTo>
                                      <a:pt x="1309" y="397"/>
                                      <a:pt x="1262" y="464"/>
                                      <a:pt x="1282" y="482"/>
                                    </a:cubicBezTo>
                                    <a:cubicBezTo>
                                      <a:pt x="1302" y="500"/>
                                      <a:pt x="1371" y="499"/>
                                      <a:pt x="1407" y="487"/>
                                    </a:cubicBezTo>
                                    <a:cubicBezTo>
                                      <a:pt x="1443" y="475"/>
                                      <a:pt x="1473" y="424"/>
                                      <a:pt x="1497" y="412"/>
                                    </a:cubicBezTo>
                                    <a:cubicBezTo>
                                      <a:pt x="1521" y="400"/>
                                      <a:pt x="1537" y="400"/>
                                      <a:pt x="1550" y="412"/>
                                    </a:cubicBezTo>
                                    <a:cubicBezTo>
                                      <a:pt x="1563" y="424"/>
                                      <a:pt x="1582" y="443"/>
                                      <a:pt x="1575" y="482"/>
                                    </a:cubicBezTo>
                                    <a:cubicBezTo>
                                      <a:pt x="1568" y="521"/>
                                      <a:pt x="1527" y="587"/>
                                      <a:pt x="1507" y="647"/>
                                    </a:cubicBezTo>
                                    <a:cubicBezTo>
                                      <a:pt x="1487" y="707"/>
                                      <a:pt x="1457" y="786"/>
                                      <a:pt x="1455" y="842"/>
                                    </a:cubicBezTo>
                                    <a:cubicBezTo>
                                      <a:pt x="1453" y="898"/>
                                      <a:pt x="1491" y="944"/>
                                      <a:pt x="1492" y="984"/>
                                    </a:cubicBezTo>
                                    <a:cubicBezTo>
                                      <a:pt x="1493" y="1024"/>
                                      <a:pt x="1458" y="1061"/>
                                      <a:pt x="1462" y="1082"/>
                                    </a:cubicBezTo>
                                    <a:cubicBezTo>
                                      <a:pt x="1466" y="1103"/>
                                      <a:pt x="1470" y="1141"/>
                                      <a:pt x="1516" y="1110"/>
                                    </a:cubicBezTo>
                                    <a:cubicBezTo>
                                      <a:pt x="1562" y="1079"/>
                                      <a:pt x="1678" y="922"/>
                                      <a:pt x="1738" y="894"/>
                                    </a:cubicBezTo>
                                    <a:cubicBezTo>
                                      <a:pt x="1798" y="866"/>
                                      <a:pt x="1824" y="944"/>
                                      <a:pt x="1875" y="939"/>
                                    </a:cubicBezTo>
                                    <a:cubicBezTo>
                                      <a:pt x="1926" y="934"/>
                                      <a:pt x="1995" y="860"/>
                                      <a:pt x="2047" y="864"/>
                                    </a:cubicBezTo>
                                    <a:cubicBezTo>
                                      <a:pt x="2099" y="868"/>
                                      <a:pt x="2142" y="977"/>
                                      <a:pt x="2188" y="966"/>
                                    </a:cubicBezTo>
                                    <a:cubicBezTo>
                                      <a:pt x="2234" y="955"/>
                                      <a:pt x="2273" y="826"/>
                                      <a:pt x="2326" y="798"/>
                                    </a:cubicBezTo>
                                    <a:cubicBezTo>
                                      <a:pt x="2379" y="770"/>
                                      <a:pt x="2473" y="782"/>
                                      <a:pt x="2505" y="797"/>
                                    </a:cubicBezTo>
                                    <a:cubicBezTo>
                                      <a:pt x="2537" y="812"/>
                                      <a:pt x="2479" y="877"/>
                                      <a:pt x="2520" y="887"/>
                                    </a:cubicBezTo>
                                    <a:cubicBezTo>
                                      <a:pt x="2561" y="897"/>
                                      <a:pt x="2698" y="893"/>
                                      <a:pt x="2752" y="857"/>
                                    </a:cubicBezTo>
                                    <a:cubicBezTo>
                                      <a:pt x="2806" y="821"/>
                                      <a:pt x="2817" y="707"/>
                                      <a:pt x="2842" y="672"/>
                                    </a:cubicBezTo>
                                    <a:cubicBezTo>
                                      <a:pt x="2867" y="637"/>
                                      <a:pt x="2870" y="641"/>
                                      <a:pt x="2902" y="647"/>
                                    </a:cubicBezTo>
                                    <a:cubicBezTo>
                                      <a:pt x="2934" y="653"/>
                                      <a:pt x="3004" y="704"/>
                                      <a:pt x="3037" y="707"/>
                                    </a:cubicBezTo>
                                    <a:cubicBezTo>
                                      <a:pt x="3070" y="710"/>
                                      <a:pt x="3080" y="684"/>
                                      <a:pt x="3100" y="666"/>
                                    </a:cubicBezTo>
                                    <a:cubicBezTo>
                                      <a:pt x="3120" y="648"/>
                                      <a:pt x="3170" y="632"/>
                                      <a:pt x="3157" y="602"/>
                                    </a:cubicBezTo>
                                    <a:cubicBezTo>
                                      <a:pt x="3144" y="572"/>
                                      <a:pt x="3092" y="536"/>
                                      <a:pt x="3022" y="489"/>
                                    </a:cubicBezTo>
                                    <a:cubicBezTo>
                                      <a:pt x="2952" y="442"/>
                                      <a:pt x="2919" y="333"/>
                                      <a:pt x="2737" y="317"/>
                                    </a:cubicBezTo>
                                    <a:cubicBezTo>
                                      <a:pt x="2555" y="301"/>
                                      <a:pt x="2163" y="428"/>
                                      <a:pt x="1927" y="392"/>
                                    </a:cubicBezTo>
                                    <a:cubicBezTo>
                                      <a:pt x="1691" y="356"/>
                                      <a:pt x="1526" y="163"/>
                                      <a:pt x="1320" y="99"/>
                                    </a:cubicBezTo>
                                    <a:cubicBezTo>
                                      <a:pt x="1114" y="35"/>
                                      <a:pt x="857" y="0"/>
                                      <a:pt x="690" y="9"/>
                                    </a:cubicBezTo>
                                    <a:cubicBezTo>
                                      <a:pt x="523" y="18"/>
                                      <a:pt x="419" y="106"/>
                                      <a:pt x="315" y="152"/>
                                    </a:cubicBezTo>
                                    <a:cubicBezTo>
                                      <a:pt x="211" y="198"/>
                                      <a:pt x="119" y="250"/>
                                      <a:pt x="67" y="287"/>
                                    </a:cubicBezTo>
                                    <a:cubicBezTo>
                                      <a:pt x="15" y="324"/>
                                      <a:pt x="14" y="357"/>
                                      <a:pt x="0" y="3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0,1141" path="m0,375c8,383,75,361,110,382c145,403,178,483,210,504c242,525,279,530,305,510c331,490,320,402,365,382c410,362,531,374,575,390c619,406,599,460,627,480c655,500,703,503,740,510c777,517,819,540,852,525c885,510,905,430,935,420c965,410,996,470,1032,465c1068,460,1109,404,1152,390c1195,376,1265,367,1287,382c1309,397,1262,464,1282,482c1302,500,1371,499,1407,487c1443,475,1473,424,1497,412c1521,400,1537,400,1550,412c1563,424,1582,443,1575,482c1568,521,1527,587,1507,647c1487,707,1457,786,1455,842c1453,898,1491,944,1492,984c1493,1024,1458,1061,1462,1082c1466,1103,1470,1141,1516,1110c1562,1079,1678,922,1738,894c1798,866,1824,944,1875,939c1926,934,1995,860,2047,864c2099,868,2142,977,2188,966c2234,955,2273,826,2326,798c2379,770,2473,782,2505,797c2537,812,2479,877,2520,887c2561,897,2698,893,2752,857c2806,821,2817,707,2842,672c2867,637,2870,641,2902,647c2934,653,3004,704,3037,707c3070,710,3080,684,3100,666c3120,648,3170,632,3157,602c3144,572,3092,536,3022,489c2952,442,2919,333,2737,317c2555,301,2163,428,1927,392c1691,356,1526,163,1320,99c1114,35,857,0,690,9c523,18,419,106,315,152c211,198,119,250,67,287c15,324,14,357,0,375xe" stroked="f" o:allowincell="t" style="position:absolute;margin-left:121.25pt;margin-top:118.1pt;width:158.45pt;height:5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9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60020</wp:posOffset>
                      </wp:positionV>
                      <wp:extent cx="3552825" cy="175133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284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5" h="2758">
                                    <a:moveTo>
                                      <a:pt x="2679" y="1512"/>
                                    </a:moveTo>
                                    <a:cubicBezTo>
                                      <a:pt x="2831" y="1577"/>
                                      <a:pt x="2965" y="1676"/>
                                      <a:pt x="3129" y="1737"/>
                                    </a:cubicBezTo>
                                    <a:cubicBezTo>
                                      <a:pt x="3293" y="1798"/>
                                      <a:pt x="3465" y="1850"/>
                                      <a:pt x="3661" y="1879"/>
                                    </a:cubicBezTo>
                                    <a:cubicBezTo>
                                      <a:pt x="3857" y="1908"/>
                                      <a:pt x="4110" y="1912"/>
                                      <a:pt x="4306" y="1909"/>
                                    </a:cubicBezTo>
                                    <a:cubicBezTo>
                                      <a:pt x="4502" y="1906"/>
                                      <a:pt x="4698" y="1882"/>
                                      <a:pt x="4839" y="1864"/>
                                    </a:cubicBezTo>
                                    <a:cubicBezTo>
                                      <a:pt x="4980" y="1846"/>
                                      <a:pt x="5072" y="1820"/>
                                      <a:pt x="5154" y="1804"/>
                                    </a:cubicBezTo>
                                    <a:cubicBezTo>
                                      <a:pt x="5236" y="1788"/>
                                      <a:pt x="5312" y="1756"/>
                                      <a:pt x="5334" y="1767"/>
                                    </a:cubicBezTo>
                                    <a:cubicBezTo>
                                      <a:pt x="5356" y="1778"/>
                                      <a:pt x="5319" y="1845"/>
                                      <a:pt x="5289" y="1872"/>
                                    </a:cubicBezTo>
                                    <a:cubicBezTo>
                                      <a:pt x="5259" y="1899"/>
                                      <a:pt x="5175" y="1908"/>
                                      <a:pt x="5154" y="1932"/>
                                    </a:cubicBezTo>
                                    <a:cubicBezTo>
                                      <a:pt x="5133" y="1956"/>
                                      <a:pt x="5170" y="1981"/>
                                      <a:pt x="5161" y="2014"/>
                                    </a:cubicBezTo>
                                    <a:cubicBezTo>
                                      <a:pt x="5152" y="2047"/>
                                      <a:pt x="5102" y="2105"/>
                                      <a:pt x="5101" y="2134"/>
                                    </a:cubicBezTo>
                                    <a:cubicBezTo>
                                      <a:pt x="5100" y="2163"/>
                                      <a:pt x="5127" y="2173"/>
                                      <a:pt x="5154" y="2187"/>
                                    </a:cubicBezTo>
                                    <a:cubicBezTo>
                                      <a:pt x="5181" y="2201"/>
                                      <a:pt x="5224" y="2193"/>
                                      <a:pt x="5266" y="2217"/>
                                    </a:cubicBezTo>
                                    <a:cubicBezTo>
                                      <a:pt x="5308" y="2241"/>
                                      <a:pt x="5363" y="2307"/>
                                      <a:pt x="5409" y="2329"/>
                                    </a:cubicBezTo>
                                    <a:cubicBezTo>
                                      <a:pt x="5455" y="2351"/>
                                      <a:pt x="5514" y="2327"/>
                                      <a:pt x="5544" y="2352"/>
                                    </a:cubicBezTo>
                                    <a:cubicBezTo>
                                      <a:pt x="5574" y="2377"/>
                                      <a:pt x="5595" y="2453"/>
                                      <a:pt x="5589" y="2479"/>
                                    </a:cubicBezTo>
                                    <a:cubicBezTo>
                                      <a:pt x="5583" y="2505"/>
                                      <a:pt x="5522" y="2492"/>
                                      <a:pt x="5506" y="2509"/>
                                    </a:cubicBezTo>
                                    <a:cubicBezTo>
                                      <a:pt x="5490" y="2526"/>
                                      <a:pt x="5486" y="2560"/>
                                      <a:pt x="5491" y="2584"/>
                                    </a:cubicBezTo>
                                    <a:cubicBezTo>
                                      <a:pt x="5496" y="2608"/>
                                      <a:pt x="5545" y="2625"/>
                                      <a:pt x="5536" y="2652"/>
                                    </a:cubicBezTo>
                                    <a:cubicBezTo>
                                      <a:pt x="5527" y="2679"/>
                                      <a:pt x="5473" y="2740"/>
                                      <a:pt x="5439" y="2749"/>
                                    </a:cubicBezTo>
                                    <a:cubicBezTo>
                                      <a:pt x="5405" y="2758"/>
                                      <a:pt x="5415" y="2742"/>
                                      <a:pt x="5334" y="2704"/>
                                    </a:cubicBezTo>
                                    <a:cubicBezTo>
                                      <a:pt x="5253" y="2666"/>
                                      <a:pt x="5064" y="2553"/>
                                      <a:pt x="4951" y="2524"/>
                                    </a:cubicBezTo>
                                    <a:cubicBezTo>
                                      <a:pt x="4838" y="2495"/>
                                      <a:pt x="4809" y="2528"/>
                                      <a:pt x="4659" y="2532"/>
                                    </a:cubicBezTo>
                                    <a:cubicBezTo>
                                      <a:pt x="4509" y="2536"/>
                                      <a:pt x="4212" y="2579"/>
                                      <a:pt x="4051" y="2547"/>
                                    </a:cubicBezTo>
                                    <a:cubicBezTo>
                                      <a:pt x="3890" y="2515"/>
                                      <a:pt x="3822" y="2401"/>
                                      <a:pt x="3691" y="2337"/>
                                    </a:cubicBezTo>
                                    <a:cubicBezTo>
                                      <a:pt x="3560" y="2273"/>
                                      <a:pt x="3405" y="2198"/>
                                      <a:pt x="3264" y="2164"/>
                                    </a:cubicBezTo>
                                    <a:cubicBezTo>
                                      <a:pt x="3123" y="2130"/>
                                      <a:pt x="2991" y="2110"/>
                                      <a:pt x="2844" y="2134"/>
                                    </a:cubicBezTo>
                                    <a:cubicBezTo>
                                      <a:pt x="2697" y="2158"/>
                                      <a:pt x="2495" y="2250"/>
                                      <a:pt x="2379" y="2307"/>
                                    </a:cubicBezTo>
                                    <a:cubicBezTo>
                                      <a:pt x="2263" y="2364"/>
                                      <a:pt x="2206" y="2430"/>
                                      <a:pt x="2146" y="2479"/>
                                    </a:cubicBezTo>
                                    <a:cubicBezTo>
                                      <a:pt x="2086" y="2528"/>
                                      <a:pt x="2068" y="2590"/>
                                      <a:pt x="2019" y="2599"/>
                                    </a:cubicBezTo>
                                    <a:cubicBezTo>
                                      <a:pt x="1970" y="2608"/>
                                      <a:pt x="1905" y="2532"/>
                                      <a:pt x="1854" y="2532"/>
                                    </a:cubicBezTo>
                                    <a:cubicBezTo>
                                      <a:pt x="1803" y="2532"/>
                                      <a:pt x="1742" y="2603"/>
                                      <a:pt x="1711" y="2599"/>
                                    </a:cubicBezTo>
                                    <a:cubicBezTo>
                                      <a:pt x="1680" y="2595"/>
                                      <a:pt x="1691" y="2548"/>
                                      <a:pt x="1666" y="2509"/>
                                    </a:cubicBezTo>
                                    <a:cubicBezTo>
                                      <a:pt x="1641" y="2470"/>
                                      <a:pt x="1606" y="2413"/>
                                      <a:pt x="1561" y="2367"/>
                                    </a:cubicBezTo>
                                    <a:cubicBezTo>
                                      <a:pt x="1516" y="2321"/>
                                      <a:pt x="1447" y="2263"/>
                                      <a:pt x="1396" y="2232"/>
                                    </a:cubicBezTo>
                                    <a:cubicBezTo>
                                      <a:pt x="1345" y="2201"/>
                                      <a:pt x="1296" y="2220"/>
                                      <a:pt x="1254" y="2179"/>
                                    </a:cubicBezTo>
                                    <a:cubicBezTo>
                                      <a:pt x="1212" y="2138"/>
                                      <a:pt x="1188" y="2020"/>
                                      <a:pt x="1141" y="1984"/>
                                    </a:cubicBezTo>
                                    <a:cubicBezTo>
                                      <a:pt x="1094" y="1948"/>
                                      <a:pt x="1014" y="1953"/>
                                      <a:pt x="969" y="1962"/>
                                    </a:cubicBezTo>
                                    <a:cubicBezTo>
                                      <a:pt x="924" y="1971"/>
                                      <a:pt x="905" y="2035"/>
                                      <a:pt x="871" y="2037"/>
                                    </a:cubicBezTo>
                                    <a:cubicBezTo>
                                      <a:pt x="837" y="2039"/>
                                      <a:pt x="810" y="1977"/>
                                      <a:pt x="766" y="1977"/>
                                    </a:cubicBezTo>
                                    <a:cubicBezTo>
                                      <a:pt x="722" y="1977"/>
                                      <a:pt x="655" y="2031"/>
                                      <a:pt x="609" y="2037"/>
                                    </a:cubicBezTo>
                                    <a:cubicBezTo>
                                      <a:pt x="563" y="2043"/>
                                      <a:pt x="535" y="2009"/>
                                      <a:pt x="489" y="2014"/>
                                    </a:cubicBezTo>
                                    <a:cubicBezTo>
                                      <a:pt x="443" y="2019"/>
                                      <a:pt x="380" y="2060"/>
                                      <a:pt x="331" y="2067"/>
                                    </a:cubicBezTo>
                                    <a:cubicBezTo>
                                      <a:pt x="282" y="2074"/>
                                      <a:pt x="242" y="2057"/>
                                      <a:pt x="196" y="2059"/>
                                    </a:cubicBezTo>
                                    <a:cubicBezTo>
                                      <a:pt x="150" y="2061"/>
                                      <a:pt x="86" y="2093"/>
                                      <a:pt x="54" y="2082"/>
                                    </a:cubicBezTo>
                                    <a:cubicBezTo>
                                      <a:pt x="22" y="2071"/>
                                      <a:pt x="2" y="2027"/>
                                      <a:pt x="1" y="1992"/>
                                    </a:cubicBezTo>
                                    <a:cubicBezTo>
                                      <a:pt x="0" y="1957"/>
                                      <a:pt x="26" y="1913"/>
                                      <a:pt x="46" y="1872"/>
                                    </a:cubicBezTo>
                                    <a:cubicBezTo>
                                      <a:pt x="66" y="1831"/>
                                      <a:pt x="75" y="1766"/>
                                      <a:pt x="121" y="1744"/>
                                    </a:cubicBezTo>
                                    <a:cubicBezTo>
                                      <a:pt x="167" y="1722"/>
                                      <a:pt x="262" y="1739"/>
                                      <a:pt x="324" y="1737"/>
                                    </a:cubicBezTo>
                                    <a:cubicBezTo>
                                      <a:pt x="386" y="1735"/>
                                      <a:pt x="457" y="1754"/>
                                      <a:pt x="496" y="1729"/>
                                    </a:cubicBezTo>
                                    <a:cubicBezTo>
                                      <a:pt x="535" y="1704"/>
                                      <a:pt x="525" y="1626"/>
                                      <a:pt x="556" y="1587"/>
                                    </a:cubicBezTo>
                                    <a:cubicBezTo>
                                      <a:pt x="587" y="1548"/>
                                      <a:pt x="663" y="1523"/>
                                      <a:pt x="684" y="1497"/>
                                    </a:cubicBezTo>
                                    <a:cubicBezTo>
                                      <a:pt x="705" y="1471"/>
                                      <a:pt x="694" y="1444"/>
                                      <a:pt x="684" y="1429"/>
                                    </a:cubicBezTo>
                                    <a:cubicBezTo>
                                      <a:pt x="674" y="1414"/>
                                      <a:pt x="659" y="1410"/>
                                      <a:pt x="624" y="1407"/>
                                    </a:cubicBezTo>
                                    <a:cubicBezTo>
                                      <a:pt x="589" y="1404"/>
                                      <a:pt x="520" y="1419"/>
                                      <a:pt x="474" y="1414"/>
                                    </a:cubicBezTo>
                                    <a:cubicBezTo>
                                      <a:pt x="428" y="1409"/>
                                      <a:pt x="358" y="1406"/>
                                      <a:pt x="346" y="1377"/>
                                    </a:cubicBezTo>
                                    <a:cubicBezTo>
                                      <a:pt x="334" y="1348"/>
                                      <a:pt x="393" y="1276"/>
                                      <a:pt x="399" y="1242"/>
                                    </a:cubicBezTo>
                                    <a:cubicBezTo>
                                      <a:pt x="405" y="1208"/>
                                      <a:pt x="385" y="1200"/>
                                      <a:pt x="384" y="1174"/>
                                    </a:cubicBezTo>
                                    <a:cubicBezTo>
                                      <a:pt x="383" y="1148"/>
                                      <a:pt x="372" y="1115"/>
                                      <a:pt x="391" y="1084"/>
                                    </a:cubicBezTo>
                                    <a:cubicBezTo>
                                      <a:pt x="410" y="1053"/>
                                      <a:pt x="477" y="1014"/>
                                      <a:pt x="496" y="987"/>
                                    </a:cubicBezTo>
                                    <a:cubicBezTo>
                                      <a:pt x="515" y="960"/>
                                      <a:pt x="504" y="950"/>
                                      <a:pt x="504" y="919"/>
                                    </a:cubicBezTo>
                                    <a:cubicBezTo>
                                      <a:pt x="504" y="888"/>
                                      <a:pt x="479" y="820"/>
                                      <a:pt x="496" y="799"/>
                                    </a:cubicBezTo>
                                    <a:cubicBezTo>
                                      <a:pt x="513" y="778"/>
                                      <a:pt x="583" y="796"/>
                                      <a:pt x="609" y="792"/>
                                    </a:cubicBezTo>
                                    <a:cubicBezTo>
                                      <a:pt x="635" y="788"/>
                                      <a:pt x="629" y="788"/>
                                      <a:pt x="654" y="777"/>
                                    </a:cubicBezTo>
                                    <a:cubicBezTo>
                                      <a:pt x="679" y="766"/>
                                      <a:pt x="730" y="755"/>
                                      <a:pt x="759" y="724"/>
                                    </a:cubicBezTo>
                                    <a:cubicBezTo>
                                      <a:pt x="788" y="693"/>
                                      <a:pt x="796" y="618"/>
                                      <a:pt x="826" y="589"/>
                                    </a:cubicBezTo>
                                    <a:cubicBezTo>
                                      <a:pt x="856" y="560"/>
                                      <a:pt x="900" y="558"/>
                                      <a:pt x="939" y="552"/>
                                    </a:cubicBezTo>
                                    <a:cubicBezTo>
                                      <a:pt x="978" y="546"/>
                                      <a:pt x="1023" y="540"/>
                                      <a:pt x="1059" y="552"/>
                                    </a:cubicBezTo>
                                    <a:cubicBezTo>
                                      <a:pt x="1095" y="564"/>
                                      <a:pt x="1121" y="616"/>
                                      <a:pt x="1156" y="627"/>
                                    </a:cubicBezTo>
                                    <a:cubicBezTo>
                                      <a:pt x="1191" y="638"/>
                                      <a:pt x="1215" y="617"/>
                                      <a:pt x="1269" y="619"/>
                                    </a:cubicBezTo>
                                    <a:cubicBezTo>
                                      <a:pt x="1323" y="621"/>
                                      <a:pt x="1435" y="644"/>
                                      <a:pt x="1479" y="642"/>
                                    </a:cubicBezTo>
                                    <a:cubicBezTo>
                                      <a:pt x="1523" y="640"/>
                                      <a:pt x="1518" y="642"/>
                                      <a:pt x="1531" y="604"/>
                                    </a:cubicBezTo>
                                    <a:cubicBezTo>
                                      <a:pt x="1544" y="566"/>
                                      <a:pt x="1533" y="467"/>
                                      <a:pt x="1554" y="417"/>
                                    </a:cubicBezTo>
                                    <a:cubicBezTo>
                                      <a:pt x="1575" y="367"/>
                                      <a:pt x="1622" y="341"/>
                                      <a:pt x="1659" y="304"/>
                                    </a:cubicBezTo>
                                    <a:cubicBezTo>
                                      <a:pt x="1696" y="267"/>
                                      <a:pt x="1745" y="227"/>
                                      <a:pt x="1779" y="192"/>
                                    </a:cubicBezTo>
                                    <a:cubicBezTo>
                                      <a:pt x="1813" y="157"/>
                                      <a:pt x="1828" y="117"/>
                                      <a:pt x="1861" y="94"/>
                                    </a:cubicBezTo>
                                    <a:cubicBezTo>
                                      <a:pt x="1894" y="71"/>
                                      <a:pt x="1940" y="70"/>
                                      <a:pt x="1974" y="57"/>
                                    </a:cubicBezTo>
                                    <a:cubicBezTo>
                                      <a:pt x="2008" y="44"/>
                                      <a:pt x="2017" y="0"/>
                                      <a:pt x="2064" y="19"/>
                                    </a:cubicBezTo>
                                    <a:cubicBezTo>
                                      <a:pt x="2111" y="38"/>
                                      <a:pt x="2217" y="142"/>
                                      <a:pt x="2259" y="169"/>
                                    </a:cubicBezTo>
                                    <a:cubicBezTo>
                                      <a:pt x="2301" y="196"/>
                                      <a:pt x="2302" y="194"/>
                                      <a:pt x="2319" y="184"/>
                                    </a:cubicBezTo>
                                    <a:cubicBezTo>
                                      <a:pt x="2336" y="174"/>
                                      <a:pt x="2313" y="123"/>
                                      <a:pt x="2364" y="109"/>
                                    </a:cubicBezTo>
                                    <a:cubicBezTo>
                                      <a:pt x="2415" y="95"/>
                                      <a:pt x="2588" y="84"/>
                                      <a:pt x="2626" y="102"/>
                                    </a:cubicBezTo>
                                    <a:cubicBezTo>
                                      <a:pt x="2664" y="120"/>
                                      <a:pt x="2563" y="169"/>
                                      <a:pt x="2589" y="214"/>
                                    </a:cubicBezTo>
                                    <a:cubicBezTo>
                                      <a:pt x="2615" y="259"/>
                                      <a:pt x="2734" y="362"/>
                                      <a:pt x="2784" y="372"/>
                                    </a:cubicBezTo>
                                    <a:cubicBezTo>
                                      <a:pt x="2834" y="382"/>
                                      <a:pt x="2848" y="299"/>
                                      <a:pt x="2889" y="274"/>
                                    </a:cubicBezTo>
                                    <a:cubicBezTo>
                                      <a:pt x="2930" y="249"/>
                                      <a:pt x="2971" y="221"/>
                                      <a:pt x="3031" y="222"/>
                                    </a:cubicBezTo>
                                    <a:cubicBezTo>
                                      <a:pt x="3091" y="223"/>
                                      <a:pt x="3188" y="268"/>
                                      <a:pt x="3249" y="282"/>
                                    </a:cubicBezTo>
                                    <a:cubicBezTo>
                                      <a:pt x="3310" y="296"/>
                                      <a:pt x="3359" y="289"/>
                                      <a:pt x="3399" y="304"/>
                                    </a:cubicBezTo>
                                    <a:cubicBezTo>
                                      <a:pt x="3439" y="319"/>
                                      <a:pt x="3480" y="341"/>
                                      <a:pt x="3489" y="372"/>
                                    </a:cubicBezTo>
                                    <a:cubicBezTo>
                                      <a:pt x="3498" y="403"/>
                                      <a:pt x="3465" y="447"/>
                                      <a:pt x="3451" y="492"/>
                                    </a:cubicBezTo>
                                    <a:cubicBezTo>
                                      <a:pt x="3437" y="537"/>
                                      <a:pt x="3375" y="596"/>
                                      <a:pt x="3406" y="642"/>
                                    </a:cubicBezTo>
                                    <a:cubicBezTo>
                                      <a:pt x="3437" y="688"/>
                                      <a:pt x="3583" y="774"/>
                                      <a:pt x="3639" y="769"/>
                                    </a:cubicBezTo>
                                    <a:cubicBezTo>
                                      <a:pt x="3695" y="764"/>
                                      <a:pt x="3695" y="636"/>
                                      <a:pt x="3744" y="612"/>
                                    </a:cubicBezTo>
                                    <a:cubicBezTo>
                                      <a:pt x="3793" y="588"/>
                                      <a:pt x="3882" y="643"/>
                                      <a:pt x="3931" y="627"/>
                                    </a:cubicBezTo>
                                    <a:cubicBezTo>
                                      <a:pt x="3980" y="611"/>
                                      <a:pt x="3989" y="534"/>
                                      <a:pt x="4036" y="514"/>
                                    </a:cubicBezTo>
                                    <a:cubicBezTo>
                                      <a:pt x="4083" y="494"/>
                                      <a:pt x="4195" y="494"/>
                                      <a:pt x="4216" y="507"/>
                                    </a:cubicBezTo>
                                    <a:cubicBezTo>
                                      <a:pt x="4237" y="520"/>
                                      <a:pt x="4214" y="548"/>
                                      <a:pt x="4164" y="589"/>
                                    </a:cubicBezTo>
                                    <a:cubicBezTo>
                                      <a:pt x="4114" y="630"/>
                                      <a:pt x="4007" y="714"/>
                                      <a:pt x="3916" y="754"/>
                                    </a:cubicBezTo>
                                    <a:cubicBezTo>
                                      <a:pt x="3825" y="794"/>
                                      <a:pt x="3722" y="818"/>
                                      <a:pt x="3616" y="829"/>
                                    </a:cubicBezTo>
                                    <a:cubicBezTo>
                                      <a:pt x="3510" y="840"/>
                                      <a:pt x="3398" y="824"/>
                                      <a:pt x="3279" y="822"/>
                                    </a:cubicBezTo>
                                    <a:cubicBezTo>
                                      <a:pt x="3160" y="820"/>
                                      <a:pt x="3005" y="804"/>
                                      <a:pt x="2904" y="814"/>
                                    </a:cubicBezTo>
                                    <a:cubicBezTo>
                                      <a:pt x="2803" y="824"/>
                                      <a:pt x="2736" y="842"/>
                                      <a:pt x="2671" y="882"/>
                                    </a:cubicBezTo>
                                    <a:cubicBezTo>
                                      <a:pt x="2606" y="922"/>
                                      <a:pt x="2540" y="983"/>
                                      <a:pt x="2514" y="1054"/>
                                    </a:cubicBezTo>
                                    <a:cubicBezTo>
                                      <a:pt x="2488" y="1125"/>
                                      <a:pt x="2487" y="1233"/>
                                      <a:pt x="2514" y="1309"/>
                                    </a:cubicBezTo>
                                    <a:cubicBezTo>
                                      <a:pt x="2541" y="1385"/>
                                      <a:pt x="2645" y="1470"/>
                                      <a:pt x="2679" y="15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5,2758" path="m2679,1512c2831,1577,2965,1676,3129,1737c3293,1798,3465,1850,3661,1879c3857,1908,4110,1912,4306,1909c4502,1906,4698,1882,4839,1864c4980,1846,5072,1820,5154,1804c5236,1788,5312,1756,5334,1767c5356,1778,5319,1845,5289,1872c5259,1899,5175,1908,5154,1932c5133,1956,5170,1981,5161,2014c5152,2047,5102,2105,5101,2134c5100,2163,5127,2173,5154,2187c5181,2201,5224,2193,5266,2217c5308,2241,5363,2307,5409,2329c5455,2351,5514,2327,5544,2352c5574,2377,5595,2453,5589,2479c5583,2505,5522,2492,5506,2509c5490,2526,5486,2560,5491,2584c5496,2608,5545,2625,5536,2652c5527,2679,5473,2740,5439,2749c5405,2758,5415,2742,5334,2704c5253,2666,5064,2553,4951,2524c4838,2495,4809,2528,4659,2532c4509,2536,4212,2579,4051,2547c3890,2515,3822,2401,3691,2337c3560,2273,3405,2198,3264,2164c3123,2130,2991,2110,2844,2134c2697,2158,2495,2250,2379,2307c2263,2364,2206,2430,2146,2479c2086,2528,2068,2590,2019,2599c1970,2608,1905,2532,1854,2532c1803,2532,1742,2603,1711,2599c1680,2595,1691,2548,1666,2509c1641,2470,1606,2413,1561,2367c1516,2321,1447,2263,1396,2232c1345,2201,1296,2220,1254,2179c1212,2138,1188,2020,1141,1984c1094,1948,1014,1953,969,1962c924,1971,905,2035,871,2037c837,2039,810,1977,766,1977c722,1977,655,2031,609,2037c563,2043,535,2009,489,2014c443,2019,380,2060,331,2067c282,2074,242,2057,196,2059c150,2061,86,2093,54,2082c22,2071,2,2027,1,1992c0,1957,26,1913,46,1872c66,1831,75,1766,121,1744c167,1722,262,1739,324,1737c386,1735,457,1754,496,1729c535,1704,525,1626,556,1587c587,1548,663,1523,684,1497c705,1471,694,1444,684,1429c674,1414,659,1410,624,1407c589,1404,520,1419,474,1414c428,1409,358,1406,346,1377c334,1348,393,1276,399,1242c405,1208,385,1200,384,1174c383,1148,372,1115,391,1084c410,1053,477,1014,496,987c515,960,504,950,504,919c504,888,479,820,496,799c513,778,583,796,609,792c635,788,629,788,654,777c679,766,730,755,759,724c788,693,796,618,826,589c856,560,900,558,939,552c978,546,1023,540,1059,552c1095,564,1121,616,1156,627c1191,638,1215,617,1269,619c1323,621,1435,644,1479,642c1523,640,1518,642,1531,604c1544,566,1533,467,1554,417c1575,367,1622,341,1659,304c1696,267,1745,227,1779,192c1813,157,1828,117,1861,94c1894,71,1940,70,1974,57c2008,44,2017,0,2064,19c2111,38,2217,142,2259,169c2301,196,2302,194,2319,184c2336,174,2313,123,2364,109c2415,95,2588,84,2626,102c2664,120,2563,169,2589,214c2615,259,2734,362,2784,372c2834,382,2848,299,2889,274c2930,249,2971,221,3031,222c3091,223,3188,268,3249,282c3310,296,3359,289,3399,304c3439,319,3480,341,3489,372c3498,403,3465,447,3451,492c3437,537,3375,596,3406,642c3437,688,3583,774,3639,769c3695,764,3695,636,3744,612c3793,588,3882,643,3931,627c3980,611,3989,534,4036,514c4083,494,4195,494,4216,507c4237,520,4214,548,4164,589c4114,630,4007,714,3916,754c3825,794,3722,818,3616,829c3510,840,3398,824,3279,822c3160,820,3005,804,2904,814c2803,824,2736,842,2671,882c2606,922,2540,983,2514,1054c2488,1125,2487,1233,2514,1309c2541,1385,2645,1470,2679,1512xe" stroked="f" o:allowincell="t" style="position:absolute;margin-left:13.55pt;margin-top:12.6pt;width:279.7pt;height:137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0965" simplePos="0" locked="0" layoutInCell="1" allowOverlap="1" relativeHeight="10">
                      <wp:simplePos x="0" y="0"/>
                      <wp:positionH relativeFrom="column">
                        <wp:posOffset>1743075</wp:posOffset>
                      </wp:positionH>
                      <wp:positionV relativeFrom="paragraph">
                        <wp:posOffset>464820</wp:posOffset>
                      </wp:positionV>
                      <wp:extent cx="1839595" cy="9137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9600" cy="91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97" h="1439">
                                    <a:moveTo>
                                      <a:pt x="445" y="1182"/>
                                    </a:moveTo>
                                    <a:cubicBezTo>
                                      <a:pt x="635" y="1268"/>
                                      <a:pt x="943" y="1359"/>
                                      <a:pt x="1202" y="1399"/>
                                    </a:cubicBezTo>
                                    <a:cubicBezTo>
                                      <a:pt x="1461" y="1439"/>
                                      <a:pt x="1758" y="1432"/>
                                      <a:pt x="1997" y="1422"/>
                                    </a:cubicBezTo>
                                    <a:cubicBezTo>
                                      <a:pt x="2236" y="1412"/>
                                      <a:pt x="2491" y="1363"/>
                                      <a:pt x="2635" y="1339"/>
                                    </a:cubicBezTo>
                                    <a:cubicBezTo>
                                      <a:pt x="2779" y="1315"/>
                                      <a:pt x="2823" y="1305"/>
                                      <a:pt x="2860" y="1279"/>
                                    </a:cubicBezTo>
                                    <a:cubicBezTo>
                                      <a:pt x="2897" y="1253"/>
                                      <a:pt x="2859" y="1209"/>
                                      <a:pt x="2860" y="1182"/>
                                    </a:cubicBezTo>
                                    <a:cubicBezTo>
                                      <a:pt x="2861" y="1155"/>
                                      <a:pt x="2892" y="1151"/>
                                      <a:pt x="2867" y="1114"/>
                                    </a:cubicBezTo>
                                    <a:cubicBezTo>
                                      <a:pt x="2842" y="1077"/>
                                      <a:pt x="2746" y="992"/>
                                      <a:pt x="2710" y="957"/>
                                    </a:cubicBezTo>
                                    <a:cubicBezTo>
                                      <a:pt x="2674" y="922"/>
                                      <a:pt x="2643" y="939"/>
                                      <a:pt x="2650" y="904"/>
                                    </a:cubicBezTo>
                                    <a:cubicBezTo>
                                      <a:pt x="2657" y="869"/>
                                      <a:pt x="2739" y="797"/>
                                      <a:pt x="2755" y="747"/>
                                    </a:cubicBezTo>
                                    <a:cubicBezTo>
                                      <a:pt x="2771" y="697"/>
                                      <a:pt x="2745" y="656"/>
                                      <a:pt x="2747" y="604"/>
                                    </a:cubicBezTo>
                                    <a:cubicBezTo>
                                      <a:pt x="2749" y="552"/>
                                      <a:pt x="2790" y="464"/>
                                      <a:pt x="2770" y="432"/>
                                    </a:cubicBezTo>
                                    <a:cubicBezTo>
                                      <a:pt x="2750" y="400"/>
                                      <a:pt x="2677" y="420"/>
                                      <a:pt x="2627" y="409"/>
                                    </a:cubicBezTo>
                                    <a:cubicBezTo>
                                      <a:pt x="2577" y="398"/>
                                      <a:pt x="2510" y="379"/>
                                      <a:pt x="2470" y="364"/>
                                    </a:cubicBezTo>
                                    <a:cubicBezTo>
                                      <a:pt x="2430" y="349"/>
                                      <a:pt x="2416" y="342"/>
                                      <a:pt x="2387" y="319"/>
                                    </a:cubicBezTo>
                                    <a:cubicBezTo>
                                      <a:pt x="2358" y="296"/>
                                      <a:pt x="2324" y="265"/>
                                      <a:pt x="2297" y="229"/>
                                    </a:cubicBezTo>
                                    <a:cubicBezTo>
                                      <a:pt x="2270" y="193"/>
                                      <a:pt x="2256" y="127"/>
                                      <a:pt x="2222" y="102"/>
                                    </a:cubicBezTo>
                                    <a:cubicBezTo>
                                      <a:pt x="2188" y="77"/>
                                      <a:pt x="2137" y="95"/>
                                      <a:pt x="2095" y="79"/>
                                    </a:cubicBezTo>
                                    <a:cubicBezTo>
                                      <a:pt x="2053" y="63"/>
                                      <a:pt x="2003" y="8"/>
                                      <a:pt x="1967" y="4"/>
                                    </a:cubicBezTo>
                                    <a:cubicBezTo>
                                      <a:pt x="1931" y="0"/>
                                      <a:pt x="1912" y="52"/>
                                      <a:pt x="1877" y="57"/>
                                    </a:cubicBezTo>
                                    <a:cubicBezTo>
                                      <a:pt x="1842" y="62"/>
                                      <a:pt x="1801" y="15"/>
                                      <a:pt x="1757" y="34"/>
                                    </a:cubicBezTo>
                                    <a:cubicBezTo>
                                      <a:pt x="1713" y="53"/>
                                      <a:pt x="1705" y="118"/>
                                      <a:pt x="1615" y="169"/>
                                    </a:cubicBezTo>
                                    <a:cubicBezTo>
                                      <a:pt x="1525" y="220"/>
                                      <a:pt x="1416" y="315"/>
                                      <a:pt x="1217" y="342"/>
                                    </a:cubicBezTo>
                                    <a:cubicBezTo>
                                      <a:pt x="1018" y="369"/>
                                      <a:pt x="613" y="307"/>
                                      <a:pt x="422" y="334"/>
                                    </a:cubicBezTo>
                                    <a:cubicBezTo>
                                      <a:pt x="231" y="361"/>
                                      <a:pt x="130" y="416"/>
                                      <a:pt x="70" y="507"/>
                                    </a:cubicBezTo>
                                    <a:cubicBezTo>
                                      <a:pt x="10" y="598"/>
                                      <a:pt x="0" y="770"/>
                                      <a:pt x="62" y="882"/>
                                    </a:cubicBezTo>
                                    <a:cubicBezTo>
                                      <a:pt x="124" y="994"/>
                                      <a:pt x="255" y="1096"/>
                                      <a:pt x="445" y="118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97,1439" path="m445,1182c635,1268,943,1359,1202,1399c1461,1439,1758,1432,1997,1422c2236,1412,2491,1363,2635,1339c2779,1315,2823,1305,2860,1279c2897,1253,2859,1209,2860,1182c2861,1155,2892,1151,2867,1114c2842,1077,2746,992,2710,957c2674,922,2643,939,2650,904c2657,869,2739,797,2755,747c2771,697,2745,656,2747,604c2749,552,2790,464,2770,432c2750,400,2677,420,2627,409c2577,398,2510,379,2470,364c2430,349,2416,342,2387,319c2358,296,2324,265,2297,229c2270,193,2256,127,2222,102c2188,77,2137,95,2095,79c2053,63,2003,8,1967,4c1931,0,1912,52,1877,57c1842,62,1801,15,1757,34c1713,53,1705,118,1615,169c1525,220,1416,315,1217,342c1018,369,613,307,422,334c231,361,130,416,70,507c10,598,0,770,62,882c124,994,255,1096,445,1182xe" stroked="f" o:allowincell="t" style="position:absolute;margin-left:137.25pt;margin-top:36.6pt;width:144.8pt;height:71.9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2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1882775</wp:posOffset>
                      </wp:positionH>
                      <wp:positionV relativeFrom="paragraph">
                        <wp:posOffset>1496060</wp:posOffset>
                      </wp:positionV>
                      <wp:extent cx="1528445" cy="291465"/>
                      <wp:effectExtent l="5715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8560" cy="29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7" h="459">
                                    <a:moveTo>
                                      <a:pt x="0" y="405"/>
                                    </a:moveTo>
                                    <a:cubicBezTo>
                                      <a:pt x="6" y="366"/>
                                      <a:pt x="12" y="234"/>
                                      <a:pt x="37" y="173"/>
                                    </a:cubicBezTo>
                                    <a:cubicBezTo>
                                      <a:pt x="62" y="112"/>
                                      <a:pt x="82" y="57"/>
                                      <a:pt x="150" y="38"/>
                                    </a:cubicBezTo>
                                    <a:cubicBezTo>
                                      <a:pt x="218" y="19"/>
                                      <a:pt x="292" y="0"/>
                                      <a:pt x="442" y="60"/>
                                    </a:cubicBezTo>
                                    <a:cubicBezTo>
                                      <a:pt x="592" y="120"/>
                                      <a:pt x="848" y="342"/>
                                      <a:pt x="1050" y="398"/>
                                    </a:cubicBezTo>
                                    <a:cubicBezTo>
                                      <a:pt x="1252" y="454"/>
                                      <a:pt x="1431" y="459"/>
                                      <a:pt x="1657" y="398"/>
                                    </a:cubicBezTo>
                                    <a:cubicBezTo>
                                      <a:pt x="1883" y="337"/>
                                      <a:pt x="2251" y="107"/>
                                      <a:pt x="2407" y="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7,459" path="m0,405c6,366,12,234,37,173c62,112,82,57,150,38c218,19,292,0,442,60c592,120,848,342,1050,398c1252,454,1431,459,1657,398c1883,337,2251,107,2407,30e" stroked="t" o:allowincell="t" style="position:absolute;margin-left:148.25pt;margin-top:117.8pt;width:120.3pt;height:22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1253490</wp:posOffset>
                      </wp:positionV>
                      <wp:extent cx="66675" cy="21399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" cy="21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337">
                                    <a:moveTo>
                                      <a:pt x="105" y="0"/>
                                    </a:moveTo>
                                    <a:cubicBezTo>
                                      <a:pt x="93" y="30"/>
                                      <a:pt x="54" y="124"/>
                                      <a:pt x="37" y="180"/>
                                    </a:cubicBezTo>
                                    <a:cubicBezTo>
                                      <a:pt x="20" y="236"/>
                                      <a:pt x="8" y="304"/>
                                      <a:pt x="0" y="3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,337" path="m105,0c93,30,54,124,37,180c20,236,8,304,0,337e" stroked="t" o:allowincell="t" style="position:absolute;margin-left:14.75pt;margin-top:98.7pt;width:5.2pt;height:16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343535</wp:posOffset>
                      </wp:positionV>
                      <wp:extent cx="1809750" cy="1100455"/>
                      <wp:effectExtent l="5080" t="5715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9720" cy="110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0" h="1733">
                                    <a:moveTo>
                                      <a:pt x="0" y="1733"/>
                                    </a:moveTo>
                                    <a:cubicBezTo>
                                      <a:pt x="24" y="1654"/>
                                      <a:pt x="74" y="1409"/>
                                      <a:pt x="143" y="1260"/>
                                    </a:cubicBezTo>
                                    <a:cubicBezTo>
                                      <a:pt x="212" y="1111"/>
                                      <a:pt x="307" y="957"/>
                                      <a:pt x="413" y="840"/>
                                    </a:cubicBezTo>
                                    <a:cubicBezTo>
                                      <a:pt x="519" y="723"/>
                                      <a:pt x="624" y="634"/>
                                      <a:pt x="780" y="555"/>
                                    </a:cubicBezTo>
                                    <a:cubicBezTo>
                                      <a:pt x="936" y="476"/>
                                      <a:pt x="1076" y="399"/>
                                      <a:pt x="1350" y="368"/>
                                    </a:cubicBezTo>
                                    <a:cubicBezTo>
                                      <a:pt x="1624" y="337"/>
                                      <a:pt x="2173" y="429"/>
                                      <a:pt x="2423" y="368"/>
                                    </a:cubicBezTo>
                                    <a:cubicBezTo>
                                      <a:pt x="2673" y="307"/>
                                      <a:pt x="2761" y="77"/>
                                      <a:pt x="285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0,1733" path="m0,1733c24,1654,74,1409,143,1260c212,1111,307,957,413,840c519,723,624,634,780,555c936,476,1076,399,1350,368c1624,337,2173,429,2423,368c2673,307,2761,77,2850,0e" stroked="t" o:allowincell="t" style="position:absolute;margin-left:38.35pt;margin-top:27.05pt;width:142.45pt;height:86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806450</wp:posOffset>
                      </wp:positionH>
                      <wp:positionV relativeFrom="paragraph">
                        <wp:posOffset>605790</wp:posOffset>
                      </wp:positionV>
                      <wp:extent cx="1585595" cy="809625"/>
                      <wp:effectExtent l="571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5440" cy="80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7" h="1275">
                                    <a:moveTo>
                                      <a:pt x="2497" y="0"/>
                                    </a:moveTo>
                                    <a:cubicBezTo>
                                      <a:pt x="2456" y="47"/>
                                      <a:pt x="2350" y="220"/>
                                      <a:pt x="2242" y="285"/>
                                    </a:cubicBezTo>
                                    <a:cubicBezTo>
                                      <a:pt x="2134" y="350"/>
                                      <a:pt x="2076" y="366"/>
                                      <a:pt x="1852" y="390"/>
                                    </a:cubicBezTo>
                                    <a:cubicBezTo>
                                      <a:pt x="1628" y="414"/>
                                      <a:pt x="1142" y="387"/>
                                      <a:pt x="900" y="427"/>
                                    </a:cubicBezTo>
                                    <a:cubicBezTo>
                                      <a:pt x="658" y="467"/>
                                      <a:pt x="529" y="536"/>
                                      <a:pt x="397" y="630"/>
                                    </a:cubicBezTo>
                                    <a:cubicBezTo>
                                      <a:pt x="265" y="724"/>
                                      <a:pt x="171" y="882"/>
                                      <a:pt x="105" y="990"/>
                                    </a:cubicBezTo>
                                    <a:cubicBezTo>
                                      <a:pt x="39" y="1098"/>
                                      <a:pt x="22" y="1216"/>
                                      <a:pt x="0" y="12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97,1275" path="m2497,0c2456,47,2350,220,2242,285c2134,350,2076,366,1852,390c1628,414,1142,387,900,427c658,467,529,536,397,630c265,724,171,882,105,990c39,1098,22,1216,0,1275e" stroked="t" o:allowincell="t" style="position:absolute;margin-left:63.5pt;margin-top:47.7pt;width:124.8pt;height:63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972820</wp:posOffset>
                      </wp:positionH>
                      <wp:positionV relativeFrom="paragraph">
                        <wp:posOffset>509270</wp:posOffset>
                      </wp:positionV>
                      <wp:extent cx="2113915" cy="1320165"/>
                      <wp:effectExtent l="5715" t="0" r="127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3920" cy="132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9" h="2079">
                                    <a:moveTo>
                                      <a:pt x="0" y="1622"/>
                                    </a:moveTo>
                                    <a:cubicBezTo>
                                      <a:pt x="22" y="1566"/>
                                      <a:pt x="66" y="1386"/>
                                      <a:pt x="135" y="1284"/>
                                    </a:cubicBezTo>
                                    <a:cubicBezTo>
                                      <a:pt x="204" y="1182"/>
                                      <a:pt x="294" y="1070"/>
                                      <a:pt x="413" y="1007"/>
                                    </a:cubicBezTo>
                                    <a:cubicBezTo>
                                      <a:pt x="532" y="944"/>
                                      <a:pt x="583" y="933"/>
                                      <a:pt x="848" y="909"/>
                                    </a:cubicBezTo>
                                    <a:cubicBezTo>
                                      <a:pt x="1113" y="885"/>
                                      <a:pt x="1705" y="976"/>
                                      <a:pt x="2003" y="864"/>
                                    </a:cubicBezTo>
                                    <a:cubicBezTo>
                                      <a:pt x="2301" y="752"/>
                                      <a:pt x="2485" y="374"/>
                                      <a:pt x="2640" y="234"/>
                                    </a:cubicBezTo>
                                    <a:cubicBezTo>
                                      <a:pt x="2795" y="94"/>
                                      <a:pt x="2838" y="48"/>
                                      <a:pt x="2933" y="24"/>
                                    </a:cubicBezTo>
                                    <a:cubicBezTo>
                                      <a:pt x="3028" y="0"/>
                                      <a:pt x="3145" y="34"/>
                                      <a:pt x="3210" y="92"/>
                                    </a:cubicBezTo>
                                    <a:cubicBezTo>
                                      <a:pt x="3275" y="150"/>
                                      <a:pt x="3329" y="212"/>
                                      <a:pt x="3323" y="369"/>
                                    </a:cubicBezTo>
                                    <a:cubicBezTo>
                                      <a:pt x="3317" y="526"/>
                                      <a:pt x="3274" y="817"/>
                                      <a:pt x="3173" y="1037"/>
                                    </a:cubicBezTo>
                                    <a:cubicBezTo>
                                      <a:pt x="3072" y="1257"/>
                                      <a:pt x="2936" y="1643"/>
                                      <a:pt x="2715" y="1689"/>
                                    </a:cubicBezTo>
                                    <a:cubicBezTo>
                                      <a:pt x="2494" y="1735"/>
                                      <a:pt x="2071" y="1377"/>
                                      <a:pt x="1845" y="1314"/>
                                    </a:cubicBezTo>
                                    <a:cubicBezTo>
                                      <a:pt x="1619" y="1251"/>
                                      <a:pt x="1477" y="1268"/>
                                      <a:pt x="1358" y="1314"/>
                                    </a:cubicBezTo>
                                    <a:cubicBezTo>
                                      <a:pt x="1239" y="1360"/>
                                      <a:pt x="1173" y="1465"/>
                                      <a:pt x="1133" y="1592"/>
                                    </a:cubicBezTo>
                                    <a:cubicBezTo>
                                      <a:pt x="1093" y="1719"/>
                                      <a:pt x="1121" y="1978"/>
                                      <a:pt x="1118" y="207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29,2079" path="m0,1622c22,1566,66,1386,135,1284c204,1182,294,1070,413,1007c532,944,583,933,848,909c1113,885,1705,976,2003,864c2301,752,2485,374,2640,234c2795,94,2838,48,2933,24c3028,0,3145,34,3210,92c3275,150,3329,212,3323,369c3317,526,3274,817,3173,1037c3072,1257,2936,1643,2715,1689c2494,1735,2071,1377,1845,1314c1619,1251,1477,1268,1358,1314c1239,1360,1173,1465,1133,1592c1093,1719,1121,1978,1118,2079e" stroked="t" o:allowincell="t" style="position:absolute;margin-left:76.6pt;margin-top:40.1pt;width:166.4pt;height:103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2482850</wp:posOffset>
                      </wp:positionH>
                      <wp:positionV relativeFrom="paragraph">
                        <wp:posOffset>1638935</wp:posOffset>
                      </wp:positionV>
                      <wp:extent cx="1118870" cy="346075"/>
                      <wp:effectExtent l="5080" t="5715" r="571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8880" cy="34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2" h="545">
                                    <a:moveTo>
                                      <a:pt x="0" y="465"/>
                                    </a:moveTo>
                                    <a:cubicBezTo>
                                      <a:pt x="71" y="475"/>
                                      <a:pt x="242" y="545"/>
                                      <a:pt x="427" y="525"/>
                                    </a:cubicBezTo>
                                    <a:cubicBezTo>
                                      <a:pt x="612" y="505"/>
                                      <a:pt x="887" y="433"/>
                                      <a:pt x="1110" y="345"/>
                                    </a:cubicBezTo>
                                    <a:cubicBezTo>
                                      <a:pt x="1333" y="257"/>
                                      <a:pt x="1626" y="72"/>
                                      <a:pt x="176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62,545" path="m0,465c71,475,242,545,427,525c612,505,887,433,1110,345c1333,257,1626,72,1762,0e" stroked="t" o:allowincell="t" style="position:absolute;margin-left:195.5pt;margin-top:129.05pt;width:88.05pt;height:27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1196975</wp:posOffset>
                      </wp:positionH>
                      <wp:positionV relativeFrom="paragraph">
                        <wp:posOffset>1507490</wp:posOffset>
                      </wp:positionV>
                      <wp:extent cx="204470" cy="283845"/>
                      <wp:effectExtent l="5080" t="1905" r="190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480" cy="28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2" h="447">
                                    <a:moveTo>
                                      <a:pt x="300" y="447"/>
                                    </a:moveTo>
                                    <a:cubicBezTo>
                                      <a:pt x="302" y="421"/>
                                      <a:pt x="314" y="343"/>
                                      <a:pt x="315" y="282"/>
                                    </a:cubicBezTo>
                                    <a:cubicBezTo>
                                      <a:pt x="316" y="221"/>
                                      <a:pt x="322" y="125"/>
                                      <a:pt x="307" y="80"/>
                                    </a:cubicBezTo>
                                    <a:cubicBezTo>
                                      <a:pt x="292" y="35"/>
                                      <a:pt x="256" y="21"/>
                                      <a:pt x="225" y="12"/>
                                    </a:cubicBezTo>
                                    <a:cubicBezTo>
                                      <a:pt x="194" y="3"/>
                                      <a:pt x="152" y="0"/>
                                      <a:pt x="120" y="27"/>
                                    </a:cubicBezTo>
                                    <a:cubicBezTo>
                                      <a:pt x="88" y="54"/>
                                      <a:pt x="50" y="130"/>
                                      <a:pt x="30" y="177"/>
                                    </a:cubicBezTo>
                                    <a:cubicBezTo>
                                      <a:pt x="10" y="224"/>
                                      <a:pt x="6" y="284"/>
                                      <a:pt x="0" y="3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2,447" path="m300,447c302,421,314,343,315,282c316,221,322,125,307,80c292,35,256,21,225,12c194,3,152,0,120,27c88,54,50,130,30,177c10,224,6,284,0,312e" stroked="t" o:allowincell="t" style="position:absolute;margin-left:94.25pt;margin-top:118.7pt;width:16.05pt;height:22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49">
                      <wp:simplePos x="0" y="0"/>
                      <wp:positionH relativeFrom="column">
                        <wp:posOffset>1101725</wp:posOffset>
                      </wp:positionH>
                      <wp:positionV relativeFrom="paragraph">
                        <wp:posOffset>1286510</wp:posOffset>
                      </wp:positionV>
                      <wp:extent cx="463550" cy="481330"/>
                      <wp:effectExtent l="5080" t="0" r="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3680" cy="48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0" h="758">
                                    <a:moveTo>
                                      <a:pt x="667" y="758"/>
                                    </a:moveTo>
                                    <a:cubicBezTo>
                                      <a:pt x="668" y="712"/>
                                      <a:pt x="669" y="580"/>
                                      <a:pt x="675" y="480"/>
                                    </a:cubicBezTo>
                                    <a:cubicBezTo>
                                      <a:pt x="681" y="380"/>
                                      <a:pt x="730" y="235"/>
                                      <a:pt x="705" y="158"/>
                                    </a:cubicBezTo>
                                    <a:cubicBezTo>
                                      <a:pt x="680" y="81"/>
                                      <a:pt x="599" y="30"/>
                                      <a:pt x="525" y="15"/>
                                    </a:cubicBezTo>
                                    <a:cubicBezTo>
                                      <a:pt x="451" y="0"/>
                                      <a:pt x="337" y="19"/>
                                      <a:pt x="262" y="68"/>
                                    </a:cubicBezTo>
                                    <a:cubicBezTo>
                                      <a:pt x="187" y="117"/>
                                      <a:pt x="119" y="234"/>
                                      <a:pt x="75" y="308"/>
                                    </a:cubicBezTo>
                                    <a:cubicBezTo>
                                      <a:pt x="31" y="382"/>
                                      <a:pt x="16" y="468"/>
                                      <a:pt x="0" y="5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0,758" path="m667,758c668,712,669,580,675,480c681,380,730,235,705,158c680,81,599,30,525,15c451,0,337,19,262,68c187,117,119,234,75,308c31,382,16,468,0,510e" stroked="t" o:allowincell="t" style="position:absolute;margin-left:86.75pt;margin-top:101.3pt;width:36.45pt;height:37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1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1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1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1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3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3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068705</wp:posOffset>
                      </wp:positionV>
                      <wp:extent cx="457200" cy="22987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84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09700</wp:posOffset>
                      </wp:positionV>
                      <wp:extent cx="459105" cy="229870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11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416685</wp:posOffset>
                      </wp:positionV>
                      <wp:extent cx="457200" cy="228600"/>
                      <wp:effectExtent l="0" t="0" r="0" b="0"/>
                      <wp:wrapNone/>
                      <wp:docPr id="3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640205</wp:posOffset>
                      </wp:positionV>
                      <wp:extent cx="457200" cy="22987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9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414780</wp:posOffset>
                      </wp:positionH>
                      <wp:positionV relativeFrom="paragraph">
                        <wp:posOffset>1868805</wp:posOffset>
                      </wp:positionV>
                      <wp:extent cx="459105" cy="229870"/>
                      <wp:effectExtent l="0" t="0" r="0" b="0"/>
                      <wp:wrapNone/>
                      <wp:docPr id="3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47.15pt;mso-position-vertical-relative:text;margin-left:11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382905</wp:posOffset>
                      </wp:positionV>
                      <wp:extent cx="457200" cy="229870"/>
                      <wp:effectExtent l="0" t="0" r="0" b="0"/>
                      <wp:wrapNone/>
                      <wp:docPr id="3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.1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524000</wp:posOffset>
                      </wp:positionV>
                      <wp:extent cx="459105" cy="22987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20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472180</wp:posOffset>
                      </wp:positionH>
                      <wp:positionV relativeFrom="paragraph">
                        <wp:posOffset>1411605</wp:posOffset>
                      </wp:positionV>
                      <wp:extent cx="459105" cy="229870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11.15pt;mso-position-vertical-relative:text;margin-left:27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09700</wp:posOffset>
                      </wp:positionV>
                      <wp:extent cx="459105" cy="229870"/>
                      <wp:effectExtent l="0" t="0" r="0" b="0"/>
                      <wp:wrapNone/>
                      <wp:docPr id="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11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52400</wp:posOffset>
                      </wp:positionV>
                      <wp:extent cx="459105" cy="229870"/>
                      <wp:effectExtent l="0" t="0" r="0" b="0"/>
                      <wp:wrapNone/>
                      <wp:docPr id="4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2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95400</wp:posOffset>
                      </wp:positionV>
                      <wp:extent cx="457200" cy="229870"/>
                      <wp:effectExtent l="0" t="0" r="0" b="0"/>
                      <wp:wrapNone/>
                      <wp:docPr id="4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2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4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4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сохранялась очень холодная погода, обусловленная поступлением арктической воздушной массы по периферии отрога сибирского антициклона. Среднесуточная температура воздуха понизилась до -15-16ºС, оказавшись на 7-9ºС ниже климатической нормы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чера днем мороз ослабевал до -9-12ºС. Сегодня ночью при малооблачном небе  выхолаживание воздуха было значительным, и столбики минимальных термометров опускались до отметок -20-25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поле повышенного давления осадки не отмечалис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ысота снежного покрова не изменилась и сегодня утром на метеоплощадках области измерена в пределах   13-23 см (наибольшая в Витебске и Полоцке).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еках бассейна Западной Двины преобладал незначительный спад уровня воды. На притоках и на Западной Двине в районе Суража и Витебска установился ледостав, ниже по течению ледяной покров с полыньями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0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1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</w:t>
            </w:r>
            <w:r>
              <w:rPr>
                <w:iCs/>
                <w:sz w:val="20"/>
                <w:szCs w:val="20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2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4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4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324"/>
        <w:gridCol w:w="4356"/>
      </w:tblGrid>
      <w:tr>
        <w:trPr>
          <w:trHeight w:val="425" w:hRule="exac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31720"/>
                  <wp:effectExtent l="0" t="0" r="0" b="0"/>
                  <wp:docPr id="4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3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350544738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106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Ночью</w:t>
            </w:r>
            <w:r>
              <w:rPr>
                <w:i/>
                <w:sz w:val="28"/>
                <w:szCs w:val="28"/>
              </w:rPr>
              <w:t xml:space="preserve"> 1 февраля</w:t>
            </w:r>
            <w:r>
              <w:rPr>
                <w:sz w:val="28"/>
                <w:szCs w:val="28"/>
              </w:rPr>
              <w:t xml:space="preserve"> минимальная температура воздуха понизится: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области до -25 -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в Витебске до -2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28"/>
                <w:szCs w:val="28"/>
              </w:rPr>
              <w:t>2 и 3 февраля</w:t>
            </w:r>
            <w:r>
              <w:rPr>
                <w:sz w:val="28"/>
                <w:szCs w:val="28"/>
              </w:rPr>
              <w:t xml:space="preserve"> в ночные и утренние часы на большей части области ожидается понижение температуры воздуха до -25 -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местами -3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1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22" w:hRule="exact"/>
        </w:trPr>
        <w:tc>
          <w:tcPr>
            <w:tcW w:w="106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 будет определяться периферией холодного антициклона                                            с центром над севером ЕТР.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будет слабо падать.</w:t>
            </w:r>
          </w:p>
        </w:tc>
      </w:tr>
      <w:tr>
        <w:trPr>
          <w:trHeight w:val="369" w:hRule="exact"/>
        </w:trPr>
        <w:tc>
          <w:tcPr>
            <w:tcW w:w="62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13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существенных осадков, днем небольшой снег,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местами небольшой снег,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северо-восточный 4-9 м/с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северо-восточный 4-9 м/с</w:t>
            </w:r>
          </w:p>
        </w:tc>
      </w:tr>
      <w:tr>
        <w:trPr>
          <w:trHeight w:val="113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4 -26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9 -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2 -27ºС</w:t>
            </w:r>
            <w:r>
              <w:rPr>
                <w:sz w:val="28"/>
                <w:szCs w:val="28"/>
              </w:rPr>
              <w:t xml:space="preserve">,             при прояснениях </w:t>
            </w:r>
            <w:r>
              <w:rPr>
                <w:color w:val="0000FF"/>
                <w:sz w:val="28"/>
                <w:szCs w:val="28"/>
              </w:rPr>
              <w:t>-28 -30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7 -2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тами</w:t>
            </w:r>
            <w:r>
              <w:rPr>
                <w:color w:val="FF0000"/>
                <w:sz w:val="28"/>
                <w:szCs w:val="28"/>
              </w:rPr>
              <w:t xml:space="preserve"> -23 -2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-3 феврал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02.01</w:t>
            </w:r>
            <w:r>
              <w:rPr>
                <w:sz w:val="28"/>
                <w:szCs w:val="28"/>
              </w:rPr>
              <w:t xml:space="preserve"> преимущественно без осадков, днем </w:t>
            </w:r>
            <w:r>
              <w:rPr>
                <w:i/>
                <w:sz w:val="28"/>
                <w:szCs w:val="28"/>
              </w:rPr>
              <w:t>02.01</w:t>
            </w:r>
            <w:r>
              <w:rPr>
                <w:sz w:val="28"/>
                <w:szCs w:val="28"/>
              </w:rPr>
              <w:t xml:space="preserve"> и в течение суток </w:t>
            </w:r>
            <w:r>
              <w:rPr>
                <w:i/>
                <w:sz w:val="28"/>
                <w:szCs w:val="28"/>
              </w:rPr>
              <w:t>03.01</w:t>
            </w:r>
            <w:r>
              <w:rPr>
                <w:sz w:val="28"/>
                <w:szCs w:val="28"/>
              </w:rPr>
              <w:t xml:space="preserve"> местами небольшой снег.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sz w:val="28"/>
                <w:szCs w:val="28"/>
              </w:rPr>
              <w:t>восточной четверти 4-9 м/с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 w:val="28"/>
                <w:szCs w:val="28"/>
              </w:rPr>
              <w:t xml:space="preserve">сохранится очень холодная погода: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5 -30ºС</w:t>
            </w:r>
            <w:r>
              <w:rPr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32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8 -2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FF0000"/>
                <w:sz w:val="28"/>
                <w:szCs w:val="28"/>
              </w:rPr>
              <w:t>-2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34" w:hRule="exact"/>
        </w:trPr>
        <w:tc>
          <w:tcPr>
            <w:tcW w:w="1062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31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3,2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-38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6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7 см</w:t>
            </w:r>
            <w:r>
              <w:rPr>
                <w:sz w:val="28"/>
                <w:szCs w:val="28"/>
                <w:lang w:val="be-BY"/>
              </w:rPr>
              <w:t xml:space="preserve"> (2004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2:17:00Z</dcterms:created>
  <dc:creator>ООПГМИ</dc:creator>
  <dc:description/>
  <cp:keywords/>
  <dc:language>en-US</dc:language>
  <cp:lastModifiedBy>Admin</cp:lastModifiedBy>
  <cp:lastPrinted>2012-01-31T12:43:00Z</cp:lastPrinted>
  <dcterms:modified xsi:type="dcterms:W3CDTF">2012-01-31T12:17:00Z</dcterms:modified>
  <cp:revision>2</cp:revision>
  <dc:subject/>
  <dc:title> </dc:title>
</cp:coreProperties>
</file>